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zostanie w całości zaimplementowana na platformę Moodle]</w:t>
      </w:r>
    </w:p>
    <w:p>
      <w:pPr>
        <w:pStyle w:val="Normal"/>
        <w:spacing w:lineRule="auto" w:line="240" w:before="120" w:after="120"/>
        <w:rPr/>
      </w:pPr>
      <w:r>
        <w:rPr>
          <w:b/>
        </w:rPr>
        <w:t xml:space="preserve">Temat lekcji:  </w:t>
      </w:r>
      <w:r>
        <w:rPr/>
        <w:t>Geografia osiągnięć sport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Klasa  „X” </w:t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cyfr oceniających od 1 do 5, gdzie 1 oznacza ocenę najniższą, a 5 ocenę najwyższą.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Skala od 1-5 </w:t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 xml:space="preserve">Skala 1-5 </w:t>
      </w:r>
      <w:r>
        <w:rPr/>
        <w:t>(1 – zdecydowanie nie angażował; 5 – zdecydowanie angażował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 xml:space="preserve">Skala od 1-5 </w:t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9:04:00Z</dcterms:created>
  <dc:creator>mpletnia</dc:creator>
  <dc:description/>
  <dc:language>en-US</dc:language>
  <cp:lastModifiedBy>Windows-Benutzer</cp:lastModifiedBy>
  <cp:lastPrinted>2012-09-03T11:42:00Z</cp:lastPrinted>
  <dcterms:modified xsi:type="dcterms:W3CDTF">2013-08-10T19:04:00Z</dcterms:modified>
  <cp:revision>2</cp:revision>
  <dc:subject/>
  <dc:title/>
</cp:coreProperties>
</file>